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59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>„Utrzymanie czystości w pomieszczeniach biurowych budynków administrowanych                        przez Podkarpacki Zarząd Dróg Wojewódzkich w Rzeszowie w 2026r. – 14 zadań.”                                      - ZADANIE NR 1 RDW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w Jarosławiu, zs  w Koniaczowie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b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oferuję wykonanie przedmiotu zamówienia zgodnie z   Opisem Przedmiotu Zamówienia za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cena za jeden miesiąc) ……………………………………………………zł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na za 12 miesięcy) ……………………………………………………..zł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w tym podatek VAT ………………%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od dnia podpisania umowy  do  dnia 31.12.2026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3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Oświadczamy, że zapewnimy stałego koordynatora sprawdzającego jakość wykonywanej usługi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a)</w:t>
        <w:tab/>
        <w:t xml:space="preserve">WARIANT I - dwa razy w miesiącu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b)</w:t>
        <w:tab/>
        <w:t xml:space="preserve">WARIANT II - raz w miesiącu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c)</w:t>
        <w:tab/>
        <w:t>WARIANT III - nie wyznacza koordyna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80" w:right="70" w:hanging="18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5"/>
          <w:sz w:val="16"/>
          <w:szCs w:val="16"/>
        </w:rPr>
        <w:t>NIEPOTRZEBNY WARIANT NALEŻY SKREŚLIĆ! W przypadku nie skreślenia lub skreślenia trzech Zamawiający przyjmuje, że Wykonawca oferuje Wariant III – nie wyznacza koordynatora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                      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09:00Z</dcterms:created>
  <dc:creator>Elzbieta Lachawiec</dc:creator>
  <dc:description/>
  <cp:keywords/>
  <dc:language>en-US</dc:language>
  <cp:lastModifiedBy>basia</cp:lastModifiedBy>
  <cp:lastPrinted>2024-11-21T10:12:00Z</cp:lastPrinted>
  <dcterms:modified xsi:type="dcterms:W3CDTF">2025-11-26T10:02:00Z</dcterms:modified>
  <cp:revision>103</cp:revision>
  <dc:subject/>
  <dc:title>Rozdział II SIWZ - Formularz Oferty</dc:title>
</cp:coreProperties>
</file>